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study progr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 Summer clerkship – Surgery + Pediatrics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23" w:before="0" w:after="0"/>
              <w:ind w:right="20" w:hanging="0"/>
              <w:jc w:val="both"/>
              <w:rPr>
                <w:lang w:val="en"/>
              </w:rPr>
            </w:pPr>
            <w:r>
              <w:rPr>
                <w:lang w:val="en-US"/>
              </w:rPr>
              <w:t>Causes, symptoms, principles of diagnosis and therapeutic, as well as preventive, management in the most common childhood diseases; principles and significance of optimizing fluid balance and correcting electrolyte balance in children; causes, symptoms, principles of diagnosis and therapeutic, as well as preventive, management in the most common diseases requiring surgical treatment; principles of perioperative safety, patient preparation for surgery, administration of general and local anesthesia, and controlled sedation; principles of asepsis and antisepsis; life-threatening conditions; interpretation of results of laboratory, imaging, and pathomorphological tests as well as drug characteristics; patient medical documentation; basic medical procedures and interventions in pediatrics and surgery, including principles of wound care and suturing; multispecialty consultations; teamwork; adherence to ethical standards in professional actions and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Learning outcomes / reference to learning outcomes indicated in </w:t>
            </w:r>
            <w:r>
              <w:rPr>
                <w:rFonts w:cs="Calibri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rFonts w:cs="Calibri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E.W1. E.W2.E.W3. E.W4. E.W32. E.W33. F.W1. F.W2. F.W4. F.W6. G.W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E.U2. E.U6. E.U8. E.U10. E.U12. E.U14./1,7,9,15. F.U1. F.U2. F.U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3. D.W5. D.W6. D.W16. D.U1. D.U3. D.U4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12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Assessment of student’s preparation for clerkship; Continued observation; Or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Practical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3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/>
              </w:rPr>
              <w:t>Continued observation; Assessment of student’s activity during clerkship; Credit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0:28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14T10:36:00Z</dcterms:modified>
  <cp:revision>13</cp:revision>
  <dc:subject/>
  <dc:title>Karta modułu/przedmiotu</dc:title>
</cp:coreProperties>
</file>